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ата: 14 июля 2010 год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427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лицей № 2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Академика Мальцева, д.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22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нкова Ирина Владими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7-34-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7.2010  до 15:3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4752"/>
        <w:gridCol w:w="720"/>
        <w:gridCol w:w="1620"/>
      </w:tblGrid>
      <w:tr>
        <w:trPr>
          <w:trHeight w:val="1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раска стен путей эвакуации в МОУ лицей 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 и ведомостью объемов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Материалы должны поставляться в стандартной заводской упаковке. Объем выполненных работ, материалы должны соответствовать  смете. Заказчиком  осуществляется технический и дизайнерский контроль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выполняться по графику по согласованию с администрацией  МОУ лицей №22</w:t>
            </w:r>
            <w:r>
              <w:rPr/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 локальной сметой. Все материалы должны соответствовать заявленным в смете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по согласованию с руководством.  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8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товара, транспортные расходы, расходы на доставку, разгрузку, налоги с учетом НДС, сборы и другие обязательные платежи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кадемика Мальцева, д.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 лицей № 22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0 календарных дней с момента подписания контракта 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статков, и при условии полного и надлежащего выполнения Подрядчиком своих обязательств по контракту до 31.12.2010.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10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подрядчики, перед подачей заявки, рекомендуется выйти на объект!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4» июля 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2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раска стен путей эвакуации в МОУ лицей № 2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товара, транспортные расходы, расходы на доставку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руб., в т.ч. НДС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 427 от 14.07.2010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 xml:space="preserve">Руководитель организации ____________ </w:t>
        <w:tab/>
        <w:t>_____________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</w:t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Муниципальный контракт  № 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«_____» __________ 2010 года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общеобразовательное учреждение  лицей № 22, именуемое в дальнейшем «Заказчик», в лице директора Самсоняна Виктора Михайловича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. Заказчик поручает, а Подрядчик принимает на себя обязательство по выполнению следующих видов  работ: </w:t>
      </w:r>
      <w:r>
        <w:rPr>
          <w:b/>
        </w:rPr>
        <w:t xml:space="preserve">покраска стен путей эвакуации в МОУ лицей  № 22 по адресу: г. Иваново, ул. Академика Мальцева, д.36  </w:t>
      </w:r>
      <w:r>
        <w:rPr/>
        <w:t>(далее именуемые – «Работы») в соответствии со Сметой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 xml:space="preserve">1.3. Срок выполнения работ устанавливается в течение 30 календарных дней с момента подписания контракта. </w:t>
      </w:r>
    </w:p>
    <w:p>
      <w:pPr>
        <w:pStyle w:val="Normal"/>
        <w:jc w:val="both"/>
        <w:rPr/>
      </w:pPr>
      <w:r>
        <w:rPr/>
        <w:t>До начала работ Подрядчик должен:</w:t>
      </w:r>
    </w:p>
    <w:p>
      <w:pPr>
        <w:pStyle w:val="Normal"/>
        <w:jc w:val="both"/>
        <w:rPr/>
      </w:pPr>
      <w:r>
        <w:rPr/>
        <w:t>-  представить копию приказа о назначении лица, ответственного за выполнение работ;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- представить список сотрудников, заверенный подписью и печатью руководителя организации, допущенных к выполнению работ с указанием их Ф.И.О. и паспортных данных. 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 </w:t>
      </w:r>
      <w:r>
        <w:rPr/>
        <w:t xml:space="preserve">Моментом завершения работ по настоящему Контракту является день подписания сторонами акта приемки положительного результата работ 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>1.4. Работы по настоящему контракту выполняются  материалами Подрядчика.</w:t>
      </w:r>
    </w:p>
    <w:p>
      <w:pPr>
        <w:pStyle w:val="Normal"/>
        <w:tabs>
          <w:tab w:val="clear" w:pos="708"/>
          <w:tab w:val="left" w:pos="360" w:leader="none"/>
          <w:tab w:val="left" w:pos="1050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>___________________________</w:t>
      </w:r>
      <w:r>
        <w:rPr/>
        <w:t>__руб.</w:t>
      </w:r>
      <w:r>
        <w:rPr>
          <w:b/>
        </w:rPr>
        <w:t xml:space="preserve"> </w:t>
      </w:r>
      <w:r>
        <w:rPr>
          <w:sz w:val="22"/>
          <w:szCs w:val="22"/>
        </w:rPr>
        <w:t xml:space="preserve"> в т.ч. НДС________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товара, транспортные расходы, расходы на доставку, разгрузку, налоги, сборы и другие обязательные платежи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</w:t>
      </w:r>
      <w:r>
        <w:rPr>
          <w:sz w:val="22"/>
          <w:szCs w:val="22"/>
        </w:rPr>
        <w:t xml:space="preserve">муниципальной </w:t>
      </w:r>
      <w:r>
        <w:rPr/>
        <w:t>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0.</w:t>
      </w:r>
    </w:p>
    <w:p>
      <w:pPr>
        <w:pStyle w:val="Normal"/>
        <w:jc w:val="both"/>
        <w:rPr/>
      </w:pPr>
      <w:r>
        <w:rPr/>
        <w:t>2.5. В случае привлечения Подрядчика к ответственности в соответствии с разделом 4 настоящего контракта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штрафов и пене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08"/>
        <w:jc w:val="both"/>
        <w:rPr/>
      </w:pPr>
      <w:r>
        <w:rPr/>
        <w:t>Подрядчик обязан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0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а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ия экспертизы  технического дизайнерского контроля или получения заключения 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/>
      </w:pPr>
      <w:r>
        <w:rPr>
          <w:szCs w:val="24"/>
        </w:rPr>
        <w:t>3.2.2. В течение 5 дней после получения от Подрядчика извещения об окончании работ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/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31.12.2010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МОУ  лицей № 22</w:t>
      </w:r>
    </w:p>
    <w:p>
      <w:pPr>
        <w:pStyle w:val="Normal"/>
        <w:jc w:val="both"/>
        <w:rPr/>
      </w:pPr>
      <w:r>
        <w:rPr/>
        <w:t>Адрес: г. Иваново, ул. Академика Мальцева, д.36</w:t>
      </w:r>
    </w:p>
    <w:p>
      <w:pPr>
        <w:pStyle w:val="Normal"/>
        <w:jc w:val="both"/>
        <w:rPr/>
      </w:pPr>
      <w:r>
        <w:rPr/>
        <w:t>ИНН 3729010193</w:t>
      </w:r>
    </w:p>
    <w:p>
      <w:pPr>
        <w:pStyle w:val="Normal"/>
        <w:jc w:val="both"/>
        <w:rPr/>
      </w:pPr>
      <w:r>
        <w:rPr/>
        <w:t>КПП 370201001</w:t>
      </w:r>
    </w:p>
    <w:p>
      <w:pPr>
        <w:pStyle w:val="Normal"/>
        <w:jc w:val="both"/>
        <w:rPr/>
      </w:pPr>
      <w:r>
        <w:rPr/>
        <w:t>р/с 402 048 108 000 000 000 54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rPr/>
      </w:pPr>
      <w:r>
        <w:rPr/>
        <w:t>ГРКЦ ГУ Банка России по Ивановской обл. г.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 лицей №22                                          ___________             В.М.Самсоня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22" w:right="964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3"/>
    <w:qFormat/>
    <w:rPr>
      <w:rFonts w:ascii="Tahoma" w:hAnsi="Tahoma" w:cs="Tahoma"/>
      <w:sz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13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55:00Z</dcterms:created>
  <dc:creator>.</dc:creator>
  <dc:description/>
  <cp:keywords/>
  <dc:language>en-US</dc:language>
  <cp:lastModifiedBy>Шляцкий М.В.</cp:lastModifiedBy>
  <cp:lastPrinted>2010-07-08T09:59:00Z</cp:lastPrinted>
  <dcterms:modified xsi:type="dcterms:W3CDTF">2010-07-14T10:50:00Z</dcterms:modified>
  <cp:revision>15</cp:revision>
  <dc:subject/>
  <dc:title>ИЗВЕЩЕНИЕ О  ПРОВЕДЕНИИ  ЗАПРОСА  КОТИРОВОК </dc:title>
</cp:coreProperties>
</file>